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0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262"/>
        <w:gridCol w:w="1263"/>
        <w:gridCol w:w="1263"/>
        <w:gridCol w:w="1263"/>
        <w:gridCol w:w="1263"/>
        <w:gridCol w:w="1263"/>
        <w:gridCol w:w="1263"/>
        <w:gridCol w:w="1263"/>
        <w:gridCol w:w="1263"/>
        <w:gridCol w:w="1263"/>
        <w:gridCol w:w="1263"/>
      </w:tblGrid>
      <w:tr>
        <w:trPr>
          <w:trHeight w:val="70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HINE is the theme for 2010             TERM 2     God is our Provider – NATIVE NEW ZEALAND -  </w:t>
            </w:r>
            <w:r>
              <w:rPr>
                <w:rFonts w:cs="Arial" w:ascii="Arial" w:hAnsi="Arial"/>
                <w:b/>
                <w:caps/>
                <w:sz w:val="18"/>
                <w:szCs w:val="18"/>
              </w:rPr>
              <w:t>Beautifying our Scho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eek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/04 – 23/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/04 – 30/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/05 – 07/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548DD4"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color w:val="548DD4"/>
                <w:sz w:val="14"/>
                <w:szCs w:val="14"/>
              </w:rPr>
              <w:t>Month of Mary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/05 – 14/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548DD4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4</w:t>
            </w:r>
            <w:r>
              <w:rPr>
                <w:rFonts w:cs="Arial" w:ascii="Arial" w:hAnsi="Arial"/>
                <w:b/>
                <w:caps/>
                <w:color w:val="548DD4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548DD4"/>
                <w:sz w:val="14"/>
                <w:szCs w:val="14"/>
              </w:rPr>
              <w:t>Month of Mary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/05 – 21/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color w:val="548DD4"/>
                <w:sz w:val="14"/>
                <w:szCs w:val="14"/>
              </w:rPr>
              <w:t>Month of Mary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/05 – 28/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548DD4"/>
                <w:sz w:val="14"/>
                <w:szCs w:val="14"/>
              </w:rPr>
              <w:t>Month of Mary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/05 – 04/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8/06 – 11/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Queen’s Birthday (Mon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/06 – 18/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/06 – 25/06 W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/06 – 02/07 W11</w:t>
            </w:r>
          </w:p>
        </w:tc>
      </w:tr>
      <w:tr>
        <w:trPr>
          <w:trHeight w:val="87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U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ru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owning up when you make a mistak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ru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making correct choice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rut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telling the truth at all time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teg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genuine honesty in actions &amp; words to self &amp; other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teg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others can rely on you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teg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stand up for what you know is right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helping others in the classroom and in the playground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being aware of others feeling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er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help and support others when we can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er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understand and live the Acts of Mercy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er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show empathy to those who are less fortunate</w:t>
            </w:r>
          </w:p>
        </w:tc>
      </w:tr>
      <w:tr>
        <w:trPr>
          <w:trHeight w:val="109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atholic Chrcter Event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 Peter Chanel Day (WED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holic School’s Day “Be the change”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ED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cred Herat of Jesus (FRI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RCY WE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Sr Teresa M/T)</w:t>
            </w:r>
          </w:p>
        </w:tc>
      </w:tr>
      <w:tr>
        <w:trPr>
          <w:trHeight w:val="1498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unity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ish and School Event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sletter – W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embly – F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sletter – W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embly – F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sletter – WE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Book Fair W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TOD. Undrstndng Sexuality Mod 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omm Con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embly – F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RI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sletter – W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embly - F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een’s Birthday (MON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vie Night (FRI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sletter – W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ool Pho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UE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embly - FRI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sletter - WED</w:t>
            </w:r>
          </w:p>
        </w:tc>
      </w:tr>
      <w:tr>
        <w:trPr>
          <w:trHeight w:val="130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ekly spelling/ Basic Fact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ekly spelling/ Basic Fact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acy catch 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ekly spelling/ Basic Fact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ekly spelling/ Basic Fact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ekly spelling/ Basic Fact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acy catch 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NNING RECOR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ekly spelling/ Basic Fact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 MATHS (yr 3-8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NNING RECOR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ekly spelling/ Basic Fact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UN RCR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ONNEL SPELLING TEST whole scho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ekly spelling/ Basic Fact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ekly spelling/ Basic Fact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ekly spelling/ Basic Fact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PORTS DU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ekly spelling/ Basic Fac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57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rts EOTC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asion Gam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ole scho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 xml:space="preserve"> Apri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ole scho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ley Wallac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 SCHOOLS YR1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PERS YR7-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 RUN FUNDRAISER Yr5-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WI 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YR 5-8?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uesday 1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 xml:space="preserve"> year 1-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5p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1F497D"/>
                <w:sz w:val="16"/>
                <w:szCs w:val="16"/>
              </w:rPr>
            </w:pPr>
            <w:r>
              <w:rPr>
                <w:rFonts w:cs="Arial" w:ascii="Arial" w:hAnsi="Arial"/>
                <w:color w:val="1F497D"/>
                <w:sz w:val="16"/>
                <w:szCs w:val="16"/>
              </w:rPr>
              <w:t>41th May Touch rugb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1F497D"/>
                <w:sz w:val="16"/>
                <w:szCs w:val="16"/>
              </w:rPr>
              <w:t>ARP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ae Visit Whole Scho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leepove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r 5-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es 18th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esday 25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ar 5-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5p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Tuesday 8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ar 1-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5p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P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esday 1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–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ole scho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mp Rope Fri 18th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esday 2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ar 5-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5p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8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ff Meetings and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D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 Prayer Reflection &amp; Admin mee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DA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RE – Holy Spirit Strand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 Prayer Reflection &amp; Admin mee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NDIC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ETING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 Prayer Reflection &amp; Admin mee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DA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 Prayer Reflection &amp; Admin mee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NDIC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ETING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 Prayer Reflection &amp; Admin mee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D (Fri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L BACK (Sat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derstanding Sexuality Module B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 Prayer Reflection &amp; Admin mee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DA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RE - God strand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 Prayer Reflection &amp; Admin mee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NDIC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ETING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UESDAY Prayer Reflection &amp; Admin mee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NDICATE MEETING Tue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 Prayer Reflection &amp; Admin mee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DA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 Prayer Reflection &amp; Admin mee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D WINTER CHRISTMAS (PHIL ORGANIS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N  MTG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 Prayer Reflection &amp; Admin mee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DA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RE - Sr Teresa – Mercy)</w:t>
            </w:r>
          </w:p>
        </w:tc>
      </w:tr>
      <w:tr>
        <w:trPr>
          <w:trHeight w:val="527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ekend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ZAC DAY 25th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THER’S DAY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mily Mas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NDAY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Holy Communion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eens Birthday  Mon 7th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orient="landscape" w:w="16838" w:h="11906"/>
      <w:pgMar w:left="1440" w:right="1440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4:35:00Z</dcterms:created>
  <dc:creator>Ministry of Education</dc:creator>
  <dc:description/>
  <cp:keywords/>
  <dc:language>en-US</dc:language>
  <cp:lastModifiedBy>Admin</cp:lastModifiedBy>
  <cp:lastPrinted>2010-01-20T17:01:00Z</cp:lastPrinted>
  <dcterms:modified xsi:type="dcterms:W3CDTF">2010-04-11T04:42:00Z</dcterms:modified>
  <cp:revision>8</cp:revision>
  <dc:subject/>
  <dc:title>T2</dc:title>
</cp:coreProperties>
</file>